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(Unit 5, Spanish 1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 (covers all standards)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. Standard Number 2 (Goal Two): Gain Knowledge and Understanding of Other Cultures</w:t>
            </w:r>
          </w:p>
          <w:p>
            <w:pPr>
              <w:pStyle w:val="Normal"/>
              <w:ind w:right="72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2.1 </w:t>
            </w:r>
            <w:r>
              <w:rPr>
                <w:rFonts w:cs="Arial"/>
                <w:b/>
                <w:sz w:val="20"/>
              </w:rPr>
              <w:t>Demonstrate an understanding of the relationship between the practices and perspectives of the culture studied.</w:t>
            </w:r>
          </w:p>
          <w:p>
            <w:pPr>
              <w:pStyle w:val="Normal"/>
              <w:ind w:right="72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2.2 </w:t>
            </w:r>
            <w:r>
              <w:rPr>
                <w:rFonts w:cs="Arial"/>
                <w:b/>
                <w:sz w:val="20"/>
              </w:rPr>
              <w:t>Demonstrate an understanding of the relationship between the products and perspectives of the culture studied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ermine central ideas or themes of a text and analyze their development; summarize the key supporting details and ide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nd comprehend complex literary and informational tex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ependently and proficiently analyze how and why individuals, events, and ideas develop and interact over the course of a tex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rFonts w:cs="Arial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Arial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color w:val="231F20"/>
                <w:sz w:val="28"/>
                <w:szCs w:val="28"/>
              </w:rPr>
            </w:pPr>
            <w:r>
              <w:rPr>
                <w:rFonts w:cs="Arial"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Jewelry, craft, music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oney and payment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ore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rdering food at a restaurant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rchasing clothing and items at a st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xpress agreement and disagreement within the convers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Hold conversations in a restaurant with a waiter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Standard Number 4 (Goal Four): Develop Insight into the Nature of Language and Cul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1 </w:t>
            </w:r>
            <w:r>
              <w:rPr>
                <w:rFonts w:cs="Arial" w:ascii="Arial" w:hAnsi="Arial"/>
                <w:b/>
                <w:sz w:val="20"/>
                <w:szCs w:val="20"/>
              </w:rPr>
              <w:t>Demonstrate understanding of the nature of language through comparisons of the language studied and their own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2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ognize that cultures use different patterns of interaction and can apply this knowledge to their own cultu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pfDingbats" w:hAnsi="ZapfDingbats" w:cs="ZapfDingbats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ulture about typical foods at specific celebra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rdering food at a restaurant - conversations – reiterating the importance of thi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ore stem changing o-ue, e-i verb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sent progressive (estar –ando, -iendo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greement/disagreement express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Food vocabular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djectives to describe items and foo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ing menus, recip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. Standard Number 5 (Goal Five): Participate in Multicultural Communities and Global Societies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/>
                <w:b/>
                <w:bCs/>
                <w:sz w:val="20"/>
              </w:rPr>
              <w:t xml:space="preserve">5.1 </w:t>
            </w:r>
            <w:r>
              <w:rPr>
                <w:rFonts w:cs="Arial"/>
                <w:b/>
                <w:sz w:val="20"/>
              </w:rPr>
              <w:t>Use the language both within and beyond the school setting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/>
                <w:b/>
                <w:bCs/>
                <w:sz w:val="20"/>
              </w:rPr>
              <w:t xml:space="preserve">5.2 </w:t>
            </w:r>
            <w:r>
              <w:rPr>
                <w:rFonts w:cs="Arial"/>
                <w:b/>
                <w:sz w:val="20"/>
              </w:rPr>
              <w:t>Show evidence of becoming lifelong learners by using the language for personal enjoyment and enrichment</w:t>
            </w:r>
          </w:p>
          <w:p>
            <w:pPr>
              <w:pStyle w:val="Normal"/>
              <w:ind w:left="720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Familiarity with cultural foods in various areas, including Nashvil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ing store advertisements, pric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rite out a script to a convers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rite out a recipe for a food to be eaten at a fiest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rite 2 paragraphs for the autobiograf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bout the typical daily routine of a Latino college student – understand how importance is given to the lunchtime instead of dinner.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ZapfDingbat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06:00Z</dcterms:created>
  <dc:creator>Pat Barto</dc:creator>
  <dc:description/>
  <dc:language>en-US</dc:language>
  <cp:lastModifiedBy>fquinon</cp:lastModifiedBy>
  <cp:lastPrinted>2003-01-30T15:47:00Z</cp:lastPrinted>
  <dcterms:modified xsi:type="dcterms:W3CDTF">2011-06-07T19:11:00Z</dcterms:modified>
  <cp:revision>3</cp:revision>
  <dc:subject/>
  <dc:title>Science – A Common Core of Standards</dc:title>
</cp:coreProperties>
</file>